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Template     </w:t>
      </w:r>
    </w:p>
    <w:p>
      <w:pPr>
        <w:pStyle w:val="Normal"/>
        <w:rPr>
          <w:rFonts w:ascii="Verdana" w:hAnsi="Verdana" w:eastAsia="Arial Unicode MS" w:cs="Verdana"/>
          <w:shadow/>
          <w:sz w:val="48"/>
          <w:lang w:bidi="he-IL"/>
        </w:rPr>
      </w:pPr>
      <w:r>
        <w:rPr>
          <w:rFonts w:eastAsia="Arial Unicode MS" w:cs="Verdana" w:ascii="Verdana" w:hAnsi="Verdana"/>
          <w:shadow/>
          <w:sz w:val="4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fr-FR"/>
              </w:rPr>
              <w:t>Gavriel de Tarr, Regan Geiger, and Danita Pappas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Possibilities Public Schools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Fantasy High School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Dream World, Land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>
          <w:trHeight w:val="364" w:hRule="atLeast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he Rhythms of Africa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usic Appreci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igh School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80 minutes twice a week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1. Singing, alone and with others, a varied repertoire of music. </w:t>
              <w:br/>
              <w:t xml:space="preserve">2. Performing on instruments, alone and with others, a varied repertoire of music. </w:t>
              <w:br/>
              <w:t xml:space="preserve">3. Improvising melodies, variations, and accompaniments. </w:t>
              <w:br/>
              <w:t xml:space="preserve">4. Composing and arranging music within specified guidelines. </w:t>
              <w:br/>
              <w:t xml:space="preserve">5. Reading and notating music. </w:t>
              <w:br/>
              <w:t xml:space="preserve">6. Listening to, analyzing, and describing music. </w:t>
              <w:br/>
              <w:t xml:space="preserve">7. Evaluating music and music performances. </w:t>
              <w:br/>
              <w:t>9. Understanding music in relation to history and culture.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are rhythms used in different musical cultures? (EU: 1. Rhythm is used in a variety of ways, depending on the musical culture.)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</w:rPr>
              <w:t xml:space="preserve">How are rhythms used in African music?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does rhythm influence and relate to different musical cultures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is rhythm?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</w:rPr>
              <w:t>How do we notate African rhythms?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</w:rPr>
              <w:t>What does African music sound/feel like?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does African music relate to African culture and other African art forms?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 xml:space="preserve">How do different African music traditions compare to each other? 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is the influence of African music on American music?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2"/>
              </w:rPr>
            </w:pPr>
            <w:r>
              <w:rPr>
                <w:rFonts w:cs="Arial" w:ascii="Verdana" w:hAnsi="Verdana"/>
                <w:b/>
                <w:sz w:val="22"/>
              </w:rPr>
              <w:t>IEP (Math):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Handouts: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With class notes written down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Sheet music with the counting written in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Deeper Understanding: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A hands-on puzzle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Assign them to a group with great rhythm to help them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Give them a website that explains the material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Create a rhyme or mnemonic to better remember the material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Increased wait-time, a seat near the front of class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One on one instruction (teach them to subdivide beats or to tap steady beat on their leg as they play, explain the content in a way they will understand, etc.)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Guide them as they write the counting of the rhythms on their sheet music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2"/>
              </w:rPr>
            </w:pPr>
            <w:r>
              <w:rPr>
                <w:rFonts w:cs="Arial" w:ascii="Verdana" w:hAnsi="Verdana"/>
                <w:b/>
                <w:sz w:val="22"/>
              </w:rPr>
              <w:t>ADHD: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Focus: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Designate a “quiet area” in the room for them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Have the student sit in the front class near the teacher or a “study buddy”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Give praise, encouragement, as well as immediate feedback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If the student is restless, try having him or her be a board writer or materials distributor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Discuss behavior-management one on one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Give them handouts of class notes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Expression: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Homework/reflection diary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Have the student be a group reporter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One on one talks with them about the material and the pacing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TAG: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Inside of class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Have the student try playing two rhythms at the same time (whether it is a learned rhythm in one hand and steady beat in the other, or two different rhythms in each hand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Give them the option to sight read the pieces instead of learning by rote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Have the student be a group leader or someone’s “study buddy”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Have the student be a board writer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Opportunities for rhythm demonstrations, or allow them to teach one of the instrumental parts of a piece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Outside of class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/>
            </w:pPr>
            <w:r>
              <w:rPr>
                <w:rFonts w:cs="Arial" w:ascii="Verdana" w:hAnsi="Verdana"/>
                <w:sz w:val="20"/>
              </w:rPr>
              <w:t>If they are enjoying and understanding the material, allow them to do a creative project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Allow them to do longer homework assignments, such as the composition, if they wish to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Give them project/research opportunities to apply their knowledge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1292037728"/>
            <w:bookmarkStart w:id="1" w:name="__Fieldmark__0_1292037728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1292037728"/>
            <w:bookmarkStart w:id="3" w:name="__Fieldmark__1_1292037728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1292037728"/>
            <w:bookmarkStart w:id="5" w:name="__Fieldmark__2_1292037728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1292037728"/>
            <w:bookmarkStart w:id="7" w:name="__Fieldmark__3_1292037728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1292037728"/>
            <w:bookmarkStart w:id="9" w:name="__Fieldmark__4_1292037728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1292037728"/>
            <w:bookmarkStart w:id="11" w:name="__Fieldmark__5_1292037728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1292037728"/>
            <w:bookmarkStart w:id="13" w:name="__Fieldmark__6_1292037728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1292037728"/>
            <w:bookmarkStart w:id="15" w:name="__Fieldmark__7_1292037728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1292037728"/>
            <w:bookmarkStart w:id="17" w:name="__Fieldmark__8_1292037728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1292037728"/>
            <w:bookmarkStart w:id="19" w:name="__Fieldmark__9_1292037728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1292037728"/>
            <w:bookmarkStart w:id="21" w:name="__Fieldmark__10_1292037728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1292037728"/>
            <w:bookmarkStart w:id="23" w:name="__Fieldmark__11_1292037728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1292037728"/>
            <w:bookmarkStart w:id="25" w:name="__Fieldmark__12_1292037728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1292037728"/>
            <w:bookmarkStart w:id="27" w:name="__Fieldmark__13_1292037728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Stereo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1292037728"/>
            <w:bookmarkStart w:id="29" w:name="__Fieldmark__15_1292037728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1292037728"/>
            <w:bookmarkStart w:id="31" w:name="__Fieldmark__16_1292037728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1292037728"/>
            <w:bookmarkStart w:id="33" w:name="__Fieldmark__17_1292037728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1292037728"/>
            <w:bookmarkStart w:id="35" w:name="__Fieldmark__18_1292037728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1292037728"/>
            <w:bookmarkStart w:id="37" w:name="__Fieldmark__19_1292037728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1292037728"/>
            <w:bookmarkStart w:id="39" w:name="__Fieldmark__20_1292037728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1292037728"/>
            <w:bookmarkStart w:id="41" w:name="__Fieldmark__21_1292037728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1292037728"/>
            <w:bookmarkStart w:id="43" w:name="__Fieldmark__22_1292037728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1292037728"/>
            <w:bookmarkStart w:id="45" w:name="__Fieldmark__23_1292037728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1292037728"/>
            <w:bookmarkStart w:id="47" w:name="__Fieldmark__24_1292037728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Smart Board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Arial"/>
          <w:bCs/>
          <w:sz w:val="22"/>
        </w:rPr>
      </w:pPr>
      <w:r>
        <w:rPr>
          <w:rFonts w:cs="Arial" w:ascii="Verdana" w:hAnsi="Verdana"/>
          <w:bCs/>
          <w:sz w:val="22"/>
        </w:rPr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opyright © 2008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17:05:00Z</dcterms:created>
  <dc:creator>Judi Yost</dc:creator>
  <dc:description/>
  <dc:language>en-US</dc:language>
  <cp:lastModifiedBy>Regan Aileen Geiger</cp:lastModifiedBy>
  <cp:lastPrinted>2000-11-29T16:18:00Z</cp:lastPrinted>
  <dcterms:modified xsi:type="dcterms:W3CDTF">2011-08-12T17:05:00Z</dcterms:modified>
  <cp:revision>2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